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y Presentation Evalu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_______</w:t>
      </w:r>
      <w:r>
        <w:rPr/>
        <w:t>Student has practiced and knows the story well.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Student uses techniques we discussed in Chapter 6 </w:t>
      </w:r>
    </w:p>
    <w:p>
      <w:pPr>
        <w:pStyle w:val="Normal"/>
        <w:rPr/>
      </w:pPr>
      <w:r>
        <w:rPr/>
        <w:tab/>
        <w:t>1. Voice change ( slower or faster, higher or lower)</w:t>
      </w:r>
    </w:p>
    <w:p>
      <w:pPr>
        <w:pStyle w:val="Normal"/>
        <w:rPr/>
      </w:pPr>
      <w:r>
        <w:rPr/>
        <w:t xml:space="preserve">            </w:t>
      </w:r>
      <w:r>
        <w:rPr/>
        <w:t>2.  Dialogue</w:t>
      </w:r>
    </w:p>
    <w:p>
      <w:pPr>
        <w:pStyle w:val="Normal"/>
        <w:rPr/>
      </w:pPr>
      <w:r>
        <w:rPr/>
        <w:t xml:space="preserve">            </w:t>
      </w:r>
      <w:r>
        <w:rPr/>
        <w:t>3.  Body language   (9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Student Uses two or more transitions to indicate the beginning, middle or end </w:t>
        <w:tab/>
        <w:tab/>
        <w:tab/>
        <w:t>of the story. 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Communication:  Student speaks loudly, slowly and clearly.</w:t>
      </w:r>
    </w:p>
    <w:p>
      <w:pPr>
        <w:pStyle w:val="Normal"/>
        <w:rPr/>
      </w:pPr>
      <w:r>
        <w:rPr/>
        <w:tab/>
        <w:tab/>
        <w:tab/>
        <w:t xml:space="preserve">      Other students understand most of the story.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Posture and Eye Contact:  Student stands straight and establishes eye contact </w:t>
        <w:tab/>
        <w:tab/>
        <w:tab/>
        <w:t>with everyone in the room during the presentation.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Grammar and vocabulary use is mostly accurate 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Time Limit:  Presentation stays within the 2-3 minute time frame ( 2 points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 : Total Points  ( 30 points possible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2:48:00Z</dcterms:created>
  <dc:creator>Scott Kehl</dc:creator>
  <dc:description/>
  <dc:language>en-US</dc:language>
  <cp:lastModifiedBy>Scott Kehl</cp:lastModifiedBy>
  <dcterms:modified xsi:type="dcterms:W3CDTF">2011-04-06T22:48:00Z</dcterms:modified>
  <cp:revision>2</cp:revision>
  <dc:subject/>
  <dc:title>Story Presentation Evaluation:</dc:title>
</cp:coreProperties>
</file>